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color w:val="0000FF"/>
          <w:sz w:val="48"/>
          <w:szCs w:val="48"/>
        </w:rPr>
        <w:t>MANUAL OF THE USE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rPr>
      </w:pPr>
      <w:r>
        <w:rPr>
          <w:rFonts w:eastAsia="Wide Latin" w:cs="Wide Latin" w:ascii="Wide Latin" w:hAnsi="Wide Latin"/>
          <w:color w:val="000080"/>
          <w:sz w:val="44"/>
          <w:szCs w:val="44"/>
        </w:rPr>
        <w:t>EFEBIN</w:t>
      </w:r>
    </w:p>
    <w:p>
      <w:pPr>
        <w:pStyle w:val="Normal"/>
        <w:jc w:val="center"/>
        <w:rPr>
          <w:rFonts w:ascii="Times New Roman" w:hAnsi="Times New Roman" w:eastAsia="Times New Roman" w:cs="Times New Roman"/>
          <w:color w:val="000080"/>
          <w:sz w:val="32"/>
          <w:szCs w:val="32"/>
        </w:rPr>
      </w:pPr>
      <w:r>
        <w:rPr>
          <w:rFonts w:eastAsia="Times New Roman" w:cs="Times New Roman" w:ascii="Times New Roman" w:hAnsi="Times New Roman"/>
          <w:color w:val="000080"/>
          <w:sz w:val="32"/>
          <w:szCs w:val="32"/>
        </w:rPr>
        <w:t>Ephemeris of Binary</w:t>
      </w:r>
    </w:p>
    <w:p>
      <w:pPr>
        <w:pStyle w:val="Normal"/>
        <w:jc w:val="center"/>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v. 2002</w:t>
      </w:r>
    </w:p>
    <w:p>
      <w:pPr>
        <w:pStyle w:val="Normal"/>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troduc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ongratulations for use EFEBI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Because in the market of the freeware, EFEBIN is the only softwar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programmed by an Amateur Astronomer and directed to Amateurs Astronome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he author of EFEBIN has as only objective to divulge, at amateur level,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e observation of double sta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i/>
          <w:iCs/>
          <w:sz w:val="28"/>
          <w:szCs w:val="28"/>
        </w:rPr>
        <w:t>EFEBIN is not a commercial product. End of lucre doesn't exis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Its principal function is to calculate, in binary stars, the relati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position of one of the stars regarding the other one, for one or more dates, and shows a graph with the location of those stars; also it let draw the apparent relative orbits. As complement, it offers an idea of the physical characteristics of each star, it offers a small but complete double stars' course with animated graphics, it gives a table with astronomical constant, starting from 5 measurements it calculates the form and orientation of the orbit in the space, it corrects the timed time of a measurement get by the method of Danjon, it calculate elemental Statistics of an Observation with the "Chronometric Micrometer", and list select binary systems of the firmamen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EFEBIN02 is a calculation program written in Turbo Pascal v 7.0, later o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ompiled.  It works in any version of D.O.S. and Window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EFEBIN02 is part of a package of 27 (twenty-seven) files, in thei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majority auxiliary files and manuals.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ey a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EFEBIN02.EXE: Program of principal calculation. Executabl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FB02AUX.TPU: auxiliary file of EFEBIN02. Importan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Efebin2002.ICO: Icon of EFEBIN02.</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Readme.TXT: Succinct description of EFEBIN02, for D.O.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Register Free - Efebin2002.TXT: Application of Registration, for D.O.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Register Free - Efebin2002.DOC: Application of Registration, for Window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Manual of the Users - Efebin2002.TXT: Descriptive manual of EFEBIN02, for D.O.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Manual of the Users - Efebin2002.DOC: Descriptive manual of EFEBIN02, for Windows (this fil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NOTABLES.DOC: file with complete data of 25 remarkable double sta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NOTABLES.FBN: file with coordinates and magnitudes of the 25 remarkable double stars (format D.O.S.)  used by EFEBIN02.EX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CURSO.FBN:  file with the text of the course of binary stars (format D.O.S.) and used by EFEBIN02.EX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ORBITBIN.FBN:  Database (orbits) used by EFEBIN02.EX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ORBITBIN.OLD:  Database (orbits) used by EFEBIN02.EXE. (backu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DATOSBIN.FBN:  Database (coordinates) used by EFEBIN02.EX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DATOSBIN.OLD:  Database (coordinates) used by EFEBIN02.EXE (backu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GRAPH.TPU: file Assistant for graphic mod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ATT.BGI: file Assistant for graphic mod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CGA.BGI: file Assistant for graphic mod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EGAVGA.BGI: file Assistant for graphic mod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HERC.BGI: file Assistant for graphic mod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IBM8514.BGI: file Assistant for graphic mod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PC3270.BGI: file Assistant for graphic mod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SVGA256.BGI: file Assistant for graphic mod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GOTH.CHR: file Assistant for source mod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LITT.CHR: file Assistant for source mod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SANS.CHR: file Assistant for source mod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TRIP.CHR: file Assistant for source mod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t notices: if during the execution of EFEBIN v.2002, the program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oncludes unexpectedly during the layout of some graph ("Ephemeris and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Graphics of orbits of Binary Systems" or the animated graphics of the "Course of Binary and Multiple Systems"), it is suggested to change th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roperty of the graphic files, only disabling "read only". If the problem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persists, contact with the autho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u w:val="single"/>
        </w:rPr>
        <w:t>Use Mode</w:t>
      </w: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e program EFEBIN02 only works with the keyboard, therefore it is recommended not to hurry to press any key except explicit indication in the inferior part of the screen (dark green color in mode tex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mportant:   to choose an option of any menu, it should enter the number o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orresponding letter in uppercase, for that which should fix Uppercase (to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press the key Caps Lock) or Shift + Ke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u w:val="single"/>
        </w:rPr>
        <w:t>Structures and operation</w:t>
      </w: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o write EFEBIN02 in D.O.S. or to make its double click with the mouse in Explorer of Windows from the Windows, the program begins with a presentation screen. After pressing any key, appears a welcome and immediately under it spreads the "Main Menu", of which we should choose an option pressing one of the keys 1,2,3,4,5,6,7,8,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MAIN MEN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 - Ephemeris and Graphics of orbits of Binary System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 - List of Binary Notabl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 - Course of Binary and Multiple System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4 - Physical Parameters of Binary System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 - Astronomical, Physical and Mathematical Constan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6 - Calculation of Orbital Elements (Method of Glasenapp-Kowalsk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7 - Correction of the timed time by the method of Danj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8 - Elemental Statistics of an Observation with the "Chronometric Micromet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X - Exi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s in option 1 like as in option 4 , the Data Base Menu appea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ATABASE MEN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 - Create new files (" orbitbin.fbn ", " datosbin.fbn " and its copies backu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R - Recover (" orbitbin.fbn " and " datosbin.fbn " from their copies backu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 - See all the data of the Binary Systems, one per Tim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 - See celestial coordinates and magnitudes, format List (option to prin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 - Search a Binary System (to choose) - Sub men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 - Input data temporaril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O - Sort files of Binary Systems - Sub men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 Add a Binary System to the databas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E - Eliminate a Binary System of the databas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M - Modify a Binary System of the databas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X - Create copy of " orbitbin.fbn " and " datosbin.fbn " like text fil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P - previous Pag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C:  It initializes the files database orbitbin.fbn"(save orbital elements)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nd " datosbin.fbn " (save equatorial celestial coordinates and magnitudes) and their copies backup with extension .old. Here they are entered, for the first time, the data of the double stars; Efebin02 however already give the four files initialized with the information corresponding to the 25 binary systems of the option 2 of the Main Menu. These, of course, can be re-initialized if the user wants i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R:  Because Efebin02 carry out save a copy backup of the files database  without modifying (they are saved with extension .old) every time before that the user carry out some change in them (options A, E, M), being this change registered in the new " orbitbin.fbn " and " datosbin.fbn ", this user can invest the extension of these files and use the old database pressing the key 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V:  It allows to see all the data together, orbital and coordinates elements with magnitudes, one per time, that is to say a binary system for scre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 Under format table, it allows to see the Number of Order tha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each binary system has in the two files orbitbin.fbn and datosbin.fbn, th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equatorial celestial coordinates, the magnitudes and the names. From this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able we will obtain the references to search some binary system (option B).</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 We go to a Sub-menu of Search; with this option we determine what double star we want to predict or to get a graphic (option 1) or of which we want to obtain an idea of the physical characteristics (option 4)</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METHOD OF SEARCH MEN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 - Search for Number of Ord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 - Search for Name of the Binary System</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3 - Search for Right Ascensio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 - Search for Declin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R - to Retur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I:    We enter the orbital elements of a binary system from the keyboard and to be used, alone in a session, for the option 1 or 4 of the Main Menu; then, because that information not being recorded in the database, those data will los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   We go to a Sub-menu of Sort, advisable for the table of  the option 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METHOD OF SORT MEN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 - Sort for Name of the Binary System</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 - Sort for Right Ascens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R - Retur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  We add the data, orbital elements and coordinates with magnitudes, of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double sta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copy backup is created (extension .old) of the database before adding th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ata, if we are not to pleasure with the carried out chang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E:   We eliminate the data, orbital and coordinates elements with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magnitudes, of a double star from the databas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copy backup is created (extension .old) of the database before adding th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ata, if we are not to pleasure with the carried out chang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M:   We modify the orbital elements and/or (to choose) the coordinates with magnitudes, of a double star from the databas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copy backup is created (extension .old) of the database before adding th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ata, if we are not to pleasure with the carried out chang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X:  because the files " orbitbin.fbn " and " datosbin.fbn " are binary files, we will be able to convert them to the type text pressing the key X: then it are created new files denominated " orbitbin.xls " and " datosbin.xls " that will be able to be read from any editor of tex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 return to the previous Pag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Let us rememb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MAIN MEN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 - Ephemeris and Graphics of orbits of Binary System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 - List of Binary Notabl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 - Course of Binary and Multiple System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4 - Physical Parameters of Binary System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 - Astronomical, Physical and Mathematical Constan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6 - Calculation of Orbital Elements (Method of Glasenapp-Kowalsk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7 - Correction of the timed time by the method of Danj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8 - Elemental Statistics of an Observation with the "Chronometric Micromet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X - Exi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1:   we should choose one of the binary stars of the database; we can search it in the table (T) and then to choose it (B), or to enter it manually (I)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f you don't know anything of orbital elements, it is advisable to leave from th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ection (I) and go to the option 3 of the Main Menu). Let us select th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tar, for example the Number of Binary 10 (Alpha Centauri); then we go to a third men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MENU EPHEMERIS AND GRAPHICS OF ORBI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 - Ephemeris and graph of Binary Systems (one predic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 - Table of Ephemeris of Binary Systems (more than one predic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 - Graphics of orbits of Binary System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 - to Return to the Main men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U:   The program requests us the date in U.T.  (Universal time). W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enter the values in the suitable form:</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year [ENTER] month [ENTER] day [ENTER] hour [ENT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For exampl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02 [ENTER] 9 [ENTER] 15 [ENTER] 18 [ENT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EFEBIN02 make honor of their reason of existing, to calculate the PA and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S of the binary system for the date (to see option 3 of the Main Menu),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rowing the values:</w:t>
      </w:r>
    </w:p>
    <w:p>
      <w:pPr>
        <w:pStyle w:val="Normal"/>
        <w:ind w:lef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P = 225° 40' 4.39"</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A = 12.23"</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fter requesting five parameters (to see option G), it shows a graph with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e relative position of the component B regarding the component 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   The program asks us first if we will want to print the table of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predictions. Immediately it requires the initial date in T.U., the interval among each date of the chart, and the number of prediction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For exampl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02 [ENTER] 0 [ENTER] 0 [ENTER] 0 [ENT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0.5 [ENTER] 5 [ENT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o see the scre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If like interval between each date we enter 0 (zero) and if like the number of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predictions we enter 1 (one), we are in the case of a single prediction (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G:   EFEBIN02 ask five values that they define the graph of the apparen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relative orbit, but it recommends some for the neophyte; obviously those fi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ata can will be change.  If we enter the orbital elements through th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option (I) of the Menu database, EFEBIN02 give values 0 (zero) in the firs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ree cases, and we should go proving so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It is necessary to highlight that the graph really corresponds to th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pparent relative orbit, each point is exactly an orderly coupl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A,AS) true, calculated using the same formula that the one used for th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option U and T.</w:t>
      </w:r>
    </w:p>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How to Print Graphics</w:t>
      </w:r>
      <w:r>
        <w:rPr>
          <w:rFonts w:eastAsia="Times New Roman" w:cs="Times New Roman" w:ascii="Times New Roman" w:hAnsi="Times New Roman"/>
          <w:sz w:val="28"/>
          <w:szCs w:val="28"/>
        </w:rPr>
        <w:t xml:space="preserve">: this option is not included in EFEBIN02, but it ca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e carry out in an indirect way:   with the binary star's graph in scree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ress the key "Print Screen" ("Impr Pant"), open any program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of treatment of images (example, Paint of Microsoft), paste the image (press the keys simultaneously CTRL - V), and then print the graph (press the keys simultaneously CTRL - P).  To print, it is suggested to change the color of background from black to whit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2:   List of binary systems for the amateur astronomers that, in the even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of possessing a telescope, want to observe double sta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3:   Small but complete binary stars' course, with animated graphics and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explanatory drawings, definitions and abundant examples, serious and actual bibliography and links to look for pages in Internet. It is recommends to those people that want to take their first steps in Binary Stars and to the beginners in the matter that they want to use with success at EFEBIN02. The course of binary stars shows defined structures: first it exposes the text, and later it shows the animated graphics and drawings.  An advice: press any key to continue only when the program requests it explicitly in the inferior part of the scre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4:   we should choose one of the binary stars of the database; we can look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for it in the table (T) and then to choose it (B), or to enter it manually (I)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f you don't know anything of orbital elements, it is advisable to leave th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ection (I) and go to the option 3 of the Main Men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Let us select the star, for example the Number of Order 10 (Alpha Centauri); then we go to a third men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First, we should enter the distance unit with which will express th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istance to the system, let us choose 4( parsec, see the table at the right side) and we press [ENT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Second, we should enter this distance, in our example it is, approximately, 1.35 (parsec) and we press [ENT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Third, we should enter the visual apparent magnitude of each component, we write 0.14 [ENTER] 1.24[ENT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Fourth, we should enter the effective superficial temperature of each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tar, continuing with the example, 6000 [ENTER] 4570 [ENT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see the scre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e numeric results are approximate and only they try to give a basic idea of this magnitudes. They a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Combined Mag, is the magnitude (shine) of the total system,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onsidered as a single sta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Apa Orb Ecc, apparent orbital eccentricity, that is to say, it is th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eccentricity of the apparent relative orbi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Ind Col, is the called Index of Color.</w:t>
      </w:r>
    </w:p>
    <w:p>
      <w:pPr>
        <w:pStyle w:val="Normal"/>
        <w:numPr>
          <w:ilvl w:val="0"/>
          <w:numId w:val="1"/>
        </w:numPr>
        <w:tabs>
          <w:tab w:val="clear" w:pos="720"/>
          <w:tab w:val="left" w:pos="0" w:leader="none"/>
          <w:tab w:val="left" w:pos="375" w:leader="none"/>
        </w:tabs>
        <w:ind w:left="1095"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Mag Abs, the Absolute Magnitude of the star.</w:t>
      </w:r>
    </w:p>
    <w:p>
      <w:pPr>
        <w:pStyle w:val="Normal"/>
        <w:numPr>
          <w:ilvl w:val="0"/>
          <w:numId w:val="1"/>
        </w:numPr>
        <w:tabs>
          <w:tab w:val="clear" w:pos="720"/>
          <w:tab w:val="left" w:pos="0" w:leader="none"/>
          <w:tab w:val="left" w:pos="375" w:leader="none"/>
        </w:tabs>
        <w:ind w:left="735"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Radius, the star's radius.   </w:t>
      </w:r>
    </w:p>
    <w:p>
      <w:pPr>
        <w:pStyle w:val="Normal"/>
        <w:ind w:left="37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Mass, the star's mas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Dens, the star's densit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Stefan-Boltzman, density of radiation energ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Emitted Lumin, brightness emitted by the sta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Received Lumin, brightness of the star received in the Earth.</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Wien, law of the displacemen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Planck, law of the radi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he physical concept of each one of the terms mentioned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up, and that it overturns EFEBIN02, it can be in any text of Elementary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stronomy and Physics.  Here they don't gives because it is not the specific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function of the calculation program in ques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    Small table with the astronomical, physical and mathematical constants of more frequent use for those amateur of the Astronom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6:   This new option allows to calculate the Orbital Elements of a Binary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ystem starting from measurements, and it is based on the Method of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Glasenapp-Kowalsky that it appears published in the book "The Binary Stars", of Robert G. Aitken (chapter IV).</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For it, five (5) measurements should be entered, that is to say 5 relative positions (5 couples of PA and AS), and then other two (2) measurements more than they can be anyone of 5 previously entered (it is recommended that the difference in PA among the two measurements will be smaller at 45°).</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e obtained result is really very approximate, but to understand of the author and suggestion of many users of EFEBIN98 (previous version of EFEBIN02), the calculation wake up a lot of interest and expectations among the amateurs, reason for which has been opted to include it. It is hoped to refine the method in future versions of EFEBI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7:   This new option carry out a correction to the observation of a binary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tar, suggested by Danjon in his book "Astronomie Générale" (pg. 42):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hen the amateur carry out a measurements of the Angular Separation of a double star using the "Chronometric Method" (see the Bibliography), he doesn't keep in mind that the displacement of the stars in the sky is not rectilinear, because they describe a small curve, then it is necessary to make a small correction at the timed ti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8: This new option is included exclusively for those amateurs that are devoted to observe double stars with the "Chronometric Micrometer", and basically it can calculates the statistic errors of the series of measurements carried out with this method. The program requests the Declination of the binary system at the moment to carry out the observation, in the format gg [ENTER] mm [ENTER] ss.ss [ENTER], then it should enter the quantity of Position Angle measured and the quantity of timed times, later the angle of rotation of the reticle (to make the taking of timing) in degrees and, lastly, the PA and t measured. After entering the last timed time, t, EFEBIN gives the PA and AS average with its respective statistical errors and, if you wants it, you can visualize the auxiliary calculations that allow arrive to these results.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 To leave EFEBIN02.</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f you find to this program of your pleasure, and you wants to help th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uthor to improve EFEBIN in future versions, you can Register Gratuitously and to obtain benefits, simply sending your opinions, critical and suggestions. To see the file Register Gratis Free - Efebin2002.DOC or Register Free - Efebin2002.TX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Rememb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EFEBIN is not a commercial produc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End of lucre doesn't exis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The author of EFEBIN has as only objective to divulge, at amateur level, the observation of double sta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out the Author:</w:t>
      </w:r>
    </w:p>
    <w:p>
      <w:pPr>
        <w:pStyle w:val="Normal"/>
        <w:rPr>
          <w:rFonts w:ascii="Times New Roman" w:hAnsi="Times New Roman" w:eastAsia="Times New Roman" w:cs="Times New Roman"/>
          <w:sz w:val="28"/>
          <w:szCs w:val="28"/>
          <w:lang w:val="es-AR"/>
        </w:rPr>
      </w:pPr>
      <w:r>
        <w:rPr>
          <w:rFonts w:eastAsia="Times New Roman" w:cs="Times New Roman" w:ascii="Times New Roman" w:hAnsi="Times New Roman"/>
          <w:sz w:val="28"/>
          <w:szCs w:val="28"/>
          <w:lang w:val="es-AR"/>
        </w:rPr>
        <w:t>name: Alejandro Eduardo Russo</w:t>
      </w:r>
    </w:p>
    <w:p>
      <w:pPr>
        <w:pStyle w:val="Normal"/>
        <w:rPr>
          <w:rFonts w:ascii="Times New Roman" w:hAnsi="Times New Roman" w:eastAsia="Times New Roman" w:cs="Times New Roman"/>
          <w:sz w:val="28"/>
          <w:szCs w:val="28"/>
          <w:lang w:val="es-AR"/>
        </w:rPr>
      </w:pPr>
      <w:r>
        <w:rPr>
          <w:rFonts w:eastAsia="Times New Roman" w:cs="Times New Roman" w:ascii="Times New Roman" w:hAnsi="Times New Roman"/>
          <w:sz w:val="28"/>
          <w:szCs w:val="28"/>
          <w:lang w:val="es-AR"/>
        </w:rPr>
        <w:t>e-mail:  aerusso@yahoo.com</w:t>
      </w:r>
    </w:p>
    <w:p>
      <w:pPr>
        <w:pStyle w:val="Normal"/>
        <w:rPr>
          <w:rFonts w:ascii="Times New Roman" w:hAnsi="Times New Roman" w:eastAsia="Times New Roman" w:cs="Times New Roman"/>
          <w:sz w:val="28"/>
          <w:szCs w:val="28"/>
          <w:lang w:val="es-AR"/>
        </w:rPr>
      </w:pPr>
      <w:r>
        <w:rPr>
          <w:rFonts w:eastAsia="Times New Roman" w:cs="Times New Roman" w:ascii="Times New Roman" w:hAnsi="Times New Roman"/>
          <w:sz w:val="28"/>
          <w:szCs w:val="28"/>
          <w:lang w:val="es-AR"/>
        </w:rPr>
        <w:t>address: Buenos Aires, Argentina.</w:t>
      </w:r>
    </w:p>
    <w:p>
      <w:pPr>
        <w:pStyle w:val="Normal"/>
        <w:rPr>
          <w:rFonts w:ascii="Times New Roman" w:hAnsi="Times New Roman" w:eastAsia="Times New Roman" w:cs="Times New Roman"/>
          <w:sz w:val="28"/>
          <w:szCs w:val="28"/>
          <w:lang w:val="es-AR"/>
        </w:rPr>
      </w:pPr>
      <w:r>
        <w:rPr>
          <w:rFonts w:eastAsia="Times New Roman" w:cs="Times New Roman" w:ascii="Times New Roman" w:hAnsi="Times New Roman"/>
          <w:sz w:val="28"/>
          <w:szCs w:val="28"/>
          <w:lang w:val="es-AR"/>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o download all the versions of EFEBIN gratuitously, to learn how to measure Binary Stars, to see amateur astronomers' measurements from all the world, to observe astronomical photograph, etc., visit the web site "Binary Stars":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http://www.geocities.com/CapeCanaveral/Runway/8879</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o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http://www.geocities.com/estrellasbinarias ( the same sit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o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http://www.astrored.net/binary-stars ( the same sit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ank you for your interest in EFEBIN !!! .</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Wide Lati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2"/>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1:45:00Z</dcterms:created>
  <dc:creator>Unknown</dc:creator>
  <dc:description/>
  <dc:language>en-US</dc:language>
  <cp:lastModifiedBy>Alejandro Eduardo Russo</cp:lastModifiedBy>
  <dcterms:modified xsi:type="dcterms:W3CDTF">2002-01-30T00:55:00Z</dcterms:modified>
  <cp:revision>86</cp:revision>
  <dc:subject/>
  <dc:title/>
</cp:coreProperties>
</file>